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5" w:hanging="0"/>
        <w:jc w:val="center"/>
        <w:rPr>
          <w:sz w:val="28"/>
          <w:szCs w:val="28"/>
          <w:lang w:eastAsia="en-US"/>
        </w:rPr>
      </w:pPr>
      <w:r>
        <w:rPr>
          <w:b/>
          <w:bCs/>
          <w:highlight w:val="black"/>
        </w:rPr>
        <w:drawing>
          <wp:inline distT="0" distB="0" distL="0" distR="0">
            <wp:extent cx="4191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НТРОЛЬНО-СЧЕТНАЯ ПАЛАТА СЕМИКАРАК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1F497D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КАЗ</w:t>
      </w:r>
    </w:p>
    <w:p>
      <w:pPr>
        <w:pStyle w:val="Normal"/>
        <w:autoSpaceDE w:val="false"/>
        <w:rPr>
          <w:color w:val="1F497D"/>
          <w:sz w:val="28"/>
          <w:szCs w:val="28"/>
          <w:lang w:eastAsia="en-US"/>
        </w:rPr>
      </w:pPr>
      <w:r>
        <w:rPr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12.2019                                г. Семикаракорск                                            № 13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рабо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Регламентом Контрольно-счетной палаты Семикаракорского района, Стандартом организации деятельности «Порядок планирования работы Контрольно-счетной палаты Семикаракорского район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Контрольно-счетной палаты Семикаракорского района на 2020 год в соответствии с приложением к настоящему приказу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микаракорского района                                                             А.Я. Радзевил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о-счетной палаты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микарако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9 №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Утверждаю»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о-счетной палаты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микаракорского района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__________ А.Я. Радзевил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«16» декабря 2019 г.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План работы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Контрольно-счетной палаты 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Семикаракорского района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32"/>
          <w:szCs w:val="32"/>
        </w:rPr>
        <w:t>на 2020 год</w:t>
      </w:r>
    </w:p>
    <w:p>
      <w:pPr>
        <w:pStyle w:val="Normal"/>
        <w:ind w:firstLine="708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371"/>
        <w:gridCol w:w="2059"/>
        <w:gridCol w:w="222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0" w:firstLine="265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. Контрольны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нешние проверки годовой бюджетной отчетности главных распорядителей бюджетных средств Семикаракорского района за 2019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, II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</w:t>
            </w:r>
          </w:p>
        </w:tc>
        <w:tc>
          <w:tcPr>
            <w:tcW w:w="8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роверка использования средств бюджета Семикаракорского района главными распорядителями бюджетных средст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Управление строительства, архитектуры и жилищно-коммунального хозяйства Администрации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Тематическая провер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  <w:highlight w:val="yellow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ализ формирования и финансового обеспечения выполнения муниципального задания главными распорядителями средств бюджета Семикаракорского района за 2019 год и текущий период 2020 года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3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планирования бюджетных ассигнований главными распорядителями бюджетных средств Семикаракорского района на 2019 и 2020 год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I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ит эффективности использования средств бюджета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</w:rPr>
            </w:pPr>
            <w:r>
              <w:rPr>
                <w:rFonts w:eastAsia="Calibri"/>
                <w:sz w:val="28"/>
                <w:szCs w:val="28"/>
              </w:rPr>
              <w:t>Аудит эффективности использования средств бюджета Семикаракорского района, направленных на обеспечение отдыха и оздоровления детей в каникулярное врем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II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ит в сфере закупок (объекты определяются выборочно в рамках контрольных мероприятий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дновременно с контрольным мероприятие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уществление внеплановых контрольных мероприятий на основании поручений, предложений и запросов Собрания депутатов Семикаракорского района, главы Администрации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. Экспертно-аналитическ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Внешняя проверка годового отчета об исполнении бюджета Семикаракорского района за 2019 год, подготовка заключения на отчет об исполнении бюджета Семикаракорского района за 2019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I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кущий контроль за исполнением бюджета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I, III, IV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пертиза проектов решений Собрания депутатов Семикаракорского района «О внесении изменений в решение Собрания депутатов Семикаракорского района «О бюджете Семикаракорского района на 2020 год и на плановый период 2021 и 2022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Экспертиза про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х программ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Финансово - экономическая экспертиза проек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ых правовых актов в части, касающейся расходных обязательств муниципального образования «Семикаракорский район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кспертиза проекта решения Собрания депутатов Семикаракорского района «О бюджете Семикаракорского района на 2021 год и на плановый период 2022 и 2023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V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и мониторинг бюджетного процесса в муниципальном районе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. Методологическое обеспеч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системы стандартов Контрольно-счетной палаты Семикаракорского района на основе изучения и обобщения опыта применения стандартов внешнего муниципального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сь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истематизация и обобщение информации о нарушениях и недостатках, выявленных в ходе контрольных и экспертно-аналитических мероприятий, проведенных в 2019 году. Размещение информации на официальном сайте в сети «Интернет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и проведение мероприятий по повышению квалификации сотрудников Контрольно-счетной палаты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график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4. Информационная и иная деятель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годового отчета о деятельности Контрольно-счетной палаты Семикаракорского района за 2019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одготовка и представление в Собрание депутатов Семикаракорского района информации о результатах проведенных контрольных и экспертно-аналитически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и представление в Собрание депутатов Семикаракорского района и главе Администрации Семикаракорского района информации о ходе исполнения бюдж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вещение деятельности Контрольно-счетной палаты Семикаракорского района на официальном сайте в сети «Интернет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и представление в Счетную палату Ростовской области основных показателей деятельности Контрольно-счетной палаты за 2019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запрос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заимодействие с главными распорядителями бюджетных средств по результатам контрольн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Взаимодействие с Контрольно-счетной палатой Ростовской области, с налоговыми органами, надзорными и контрольными органами Российской Федерации, субъектов Российской Федерации и муниципальных образова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ализация полномочий Контрольно-счетной палаты Семикаракорского района в области законодательства об административных правонарушения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астие в заседаниях Собрания депутатов Семикаракорского района, заседаниях, проводимых главой Администрации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 приглашени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одготовка Плана работы Контрольно-счетной палаты Семикаракорского района на 2021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IV </w:t>
            </w:r>
            <w:r>
              <w:rPr>
                <w:rFonts w:eastAsia="Calibri"/>
                <w:sz w:val="28"/>
                <w:szCs w:val="28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нтроль и анализ исполнения представлений (предписаний) Контрольно-счетной палаты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я взаимодействия с органами местного самоуправления и правоохранительными органами по вопросам противодействия корруп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Участие в мероприятиях, направленных на противодействие корруп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bookmarkStart w:id="0" w:name="_Hlk501012005"/>
            <w:bookmarkEnd w:id="0"/>
            <w:r>
              <w:rPr>
                <w:rFonts w:eastAsia="Calibri"/>
                <w:sz w:val="28"/>
                <w:szCs w:val="28"/>
              </w:rPr>
              <w:t>4.1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Составление и представление в установленные сроки ежемесячной, квартальной и годовой бухгалтерской (финансовой) отчет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Исполнение принятых бюджетных обязательств текущего финансового г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Материально-техническое обеспечение деятельности Контрольно-счетной палаты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Осуществление внутреннего финансового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п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Расчет планового объема бюджетных ассигнований Контрольно-счетной палаты Семикаракорского района на очередной финансовый год и плановый пери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, IV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готовка документов и подписание соглашения для вступления в союз МКС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Радзеви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учение практического опыта работы контрольно-счетных органов Российской Федерации, Ростовской области, внесение предложений по его внедрению в работу Контрольно-счетной палаты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2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мотрение запросов и обращений по вопросам, входящим в компетенцию Контрольно-счетной палаты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</w:rPr>
              <w:t>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Пау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Шпакова</w:t>
            </w:r>
          </w:p>
        </w:tc>
      </w:tr>
    </w:tbl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00"/>
      <w:jc w:val="both"/>
    </w:pPr>
    <w:rPr>
      <w:sz w:val="27"/>
      <w:szCs w:val="20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37:00Z</dcterms:created>
  <dc:creator>okd5761</dc:creator>
  <dc:description/>
  <cp:keywords/>
  <dc:language>en-US</dc:language>
  <cp:lastModifiedBy>Оператор</cp:lastModifiedBy>
  <cp:lastPrinted>2020-01-14T16:47:00Z</cp:lastPrinted>
  <dcterms:modified xsi:type="dcterms:W3CDTF">2020-01-14T13:48:00Z</dcterms:modified>
  <cp:revision>65</cp:revision>
  <dc:subject/>
  <dc:title>Зарегистрировано в Минюсте РФ 29 августа 2007 г</dc:title>
</cp:coreProperties>
</file>