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85" w:hanging="0"/>
        <w:jc w:val="center"/>
        <w:rPr>
          <w:sz w:val="28"/>
          <w:szCs w:val="28"/>
          <w:lang w:eastAsia="en-US"/>
        </w:rPr>
      </w:pPr>
      <w:r>
        <w:rPr>
          <w:b/>
          <w:bCs/>
          <w:highlight w:val="black"/>
        </w:rPr>
        <w:drawing>
          <wp:inline distT="0" distB="0" distL="0" distR="0">
            <wp:extent cx="419100" cy="485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ОНТРОЛЬНО-СЧЕТНАЯ ПАЛАТА СЕМИКАРАКОР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color w:val="1F497D"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ПРИКАЗ</w:t>
      </w:r>
    </w:p>
    <w:p>
      <w:pPr>
        <w:pStyle w:val="Normal"/>
        <w:autoSpaceDE w:val="false"/>
        <w:rPr>
          <w:color w:val="1F497D"/>
          <w:sz w:val="28"/>
          <w:szCs w:val="28"/>
          <w:lang w:eastAsia="en-US"/>
        </w:rPr>
      </w:pPr>
      <w:r>
        <w:rPr>
          <w:color w:val="1F497D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12.2020                                г. Семикаракорск                                            № 30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рабо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етной палаты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каракорского района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»</w:t>
      </w:r>
    </w:p>
    <w:p>
      <w:pPr>
        <w:pStyle w:val="Normal"/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 соответствии с Регламентом Контрольно-счетной палаты Семикаракорского района, Стандартом организации деятельности «Порядок планирования работы Контрольно-счетной палаты Семикаракорского район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работы Контрольно-счетной палаты Семикаракорского района на 2021 год в соответствии с приложением к настоящему приказу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емикаракорского района                                                             А.Я. Радзевил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иказу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о-счетной палаты </w:t>
      </w:r>
    </w:p>
    <w:p>
      <w:pPr>
        <w:pStyle w:val="Normal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микаракор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12.2020 № 3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Утверждаю»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трольно-счетной палаты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емикаракорского района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__________ А.Я. Радзевил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>«18» декабря 2020 г.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План работы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Контрольно-счетной палаты 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емикаракорского района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на 2021 год</w:t>
      </w:r>
    </w:p>
    <w:p>
      <w:pPr>
        <w:pStyle w:val="Normal"/>
        <w:ind w:firstLine="70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371"/>
        <w:gridCol w:w="2059"/>
        <w:gridCol w:w="2225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50" w:firstLine="265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мероприят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 исполн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ственный исполнител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1.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шние проверки годовой бюджетной отчетности главных распорядителей бюджетных средств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, II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использования средств бюджета Семикаракорского района, направленных на бесплатное горячее питание обучающихся 1-4 классов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</w:t>
            </w:r>
            <w:r>
              <w:rPr/>
              <w:t xml:space="preserve"> </w:t>
            </w:r>
            <w:r>
              <w:rPr>
                <w:rFonts w:eastAsia="Calibri"/>
                <w:lang w:val="en-US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рка использования средств бюджета Семикаракорского района, направленных на установку, оснащение (переоснащение) фельдшерских и фельдшерско-акушерских пунктов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II</w:t>
            </w:r>
            <w:r>
              <w:rPr/>
              <w:t xml:space="preserve"> </w:t>
            </w:r>
            <w:r>
              <w:rPr>
                <w:rFonts w:eastAsia="Calibri"/>
                <w:lang w:val="en-US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уществление контроля за законностью, результативностью (эффективностью и экономностью)  использования средств, выделенных Решением Собрания депутатов Семикаракорского района от 20.12.2019 № 452 «О бюджете Семикаракорского района на 2020 год и на плановый период 2021 и 2022 годов» (с учетом внесенных изменений) МБУЗ "ЦРБ" Семикаракорского района на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приобретение расходных материалов и основных средст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обретение средств защиты по профилактике завозных случаев коронавирусной инфекции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проведение дезинфекции в жилых помещениях после выздоровления больного с диагнозом новой коронавирусной инфекции (COVID-19)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для компенсации аренды жилья специалистам из других территорий, привлеченных для работы в МБУЗ "ЦРБ" Семикаракорского района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обучение персонал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граждения территории фельдшерско-акушерских пункт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оплату услуг по дезинсекции и дератизации помещений МБУЗ "ЦРБ"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уществление контроля за законностью, результативностью (эффективностью и экономностью)   использования средств, выделенных Решением Собрания депутатов Семикаракорского района от 20.12.2019 № 452 «О бюджете Семикаракорского района на 2020 год и на плановый период 2021 и 2022 годов» (с учетом внесенных изменений) Управлению строительства, архитектуры и жилищно-коммунального хозяйства Администрации Семикаракорского района на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 предоставление субсидии для выполнения работ по техническому обслуживанию оборудования (обследование, очистка от наносов труб и металлических решеток), приобретения необходимых эксплуатационных материалов, создание запасов материалов и комплектующих с целью обеспечения бесперебойной работы систем водоснабжения и водоотведения г.Семикаракорск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приобретение материалов и оборудования, предназначенных для осуществления деятельности муниципальных предприятий в сфере водоснабжения (водоотведения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удит в сфере закупок (объекты определяются выборочно в рамках контрольных мероприятий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дновременно с контрольным мероприятие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внеплановых контрольных мероприятий на основании поручений, предложений и запросов Собрания депутатов Семикаракорского района и поселений Семикаракорского района, главы Администрации Семикаракорского района и глав Администрации поселений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2.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шняя проверка годового отчета об исполнении бюджета Семикаракорского района за 2020 год, подготовка заключения на отчет об исполнении бюджета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I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кущий контроль за исполнением бюджета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I, III, IV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решений Собрания депутатов Семикаракорского района «О внесении изменений в решение Собрания депутатов Семикаракорского района «О бюджете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Экспертиза проек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ниципальных программ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о - экономическая экспертиза проектов муниципальных правовых актов в части, касающейся расходных обязательств муниципального образования «Семикаракорский район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Семикаракорского района «О бюджете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V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районе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 Методологическое обеспечени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ершенствование системы стандартов Контрольно-счетной палаты Семикаракорского района на основе изучения и обобщения опыта применения стандартов внешнего муниципального контрол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есь период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тизация и обобщение информации о нарушениях и недостатках, выявленных в ходе контрольных и экспертно-аналитических мероприятий, проведенных в 2020 году. Размещение информации на официальном сайте в сети «Интернет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и проведение мероприятий по повышению квалификации сотрудников Контрольно-счетной палаты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график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4. Информационная и иная деятельност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годового отчета о деятельности Контрольно-счетной палаты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готовка и представление информации о результатах проведенных контрольных и экспертно-аналитически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и представление информации о ходе исполнения бюдже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свещение деятельности Контрольно-счетной палаты Семикаракорского района на официальном сайте в сети «Интернет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и представление в Счетную палату Ростовской области основных показателей деятельности Контрольно-счетной палаты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прос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.В. Шпак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заимодействие с главными распорядителями бюджетных средств по результатам контрольных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Взаимодействие с Контрольно-счетной палатой Ростовской области, с налоговыми органами, надзорными и контрольными органами Российской Федерации, субъектов Российской Федерации и муниципальных образова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ализация полномочий Контрольно-счетной палаты Семикаракорского района в области законодательства об административных правонарушения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заседаниях Собрания депутатов Семикаракорского района, заседаниях, проводимых главой Администрации Семикаракорского района, главами поселен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риглашен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дготовка Плана работы Контрольно-счетной палаты Семикаракорского района на 2022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V </w:t>
            </w:r>
            <w:r>
              <w:rPr>
                <w:rFonts w:eastAsia="Calibri"/>
              </w:rPr>
              <w:t>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роль и анализ исполнения представлений (предписаний) Контрольно-счетной палаты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рганизация взаимодействия с органами местного самоуправления и правоохранительными органами по вопросам противодействия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ие в мероприятиях, направленных на противодействие коррупци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.Я. Радзеви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В. Иван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.А. Паут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.В. Шпак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bookmarkStart w:id="0" w:name="_Hlk501012005"/>
            <w:bookmarkEnd w:id="0"/>
            <w:r>
              <w:rPr>
                <w:rFonts w:eastAsia="Calibri"/>
              </w:rPr>
              <w:t>4.1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ставление и представление в установленные сроки ежемесячной, квартальной и годовой бухгалтерской (финансовой) отчетност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Исполнение принятых бюджетных обязательств текущего финансового г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атериально-техническое обеспечение деятельности Контрольно-счетной палаты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ение внутреннего финансового контроля (аудита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Е.В. Шпак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8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Расчет планового объема бюджетных ассигнований Контрольно-счетной палаты Семикаракорского района на очередной финансовый год и плановый пери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Е.В. Шпаков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19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дготовка и представление информации в союз МКС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практического опыта работы контрольно-счетных органов Российской Федерации, Ростовской области, внесение предложений по его внедрению в работу Контрольно-счетной палаты</w:t>
            </w:r>
            <w:r>
              <w:rPr/>
              <w:t xml:space="preserve"> </w:t>
            </w:r>
            <w:r>
              <w:rPr>
                <w:rFonts w:eastAsia="Calibri"/>
              </w:rPr>
              <w:t>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.2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ссмотрение запросов и обращений по вопросам, входящим в компетенцию Контрольно-счетной палаты</w:t>
            </w:r>
            <w:r>
              <w:rPr/>
              <w:t xml:space="preserve"> </w:t>
            </w:r>
            <w:r>
              <w:rPr>
                <w:rFonts w:eastAsia="Calibri"/>
              </w:rPr>
              <w:t>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Е.В. Шпак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. Деятельность в соответствии с переданными полномочиями Задоно-Кагальниц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5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планирования бюджетных ассигнований главным распорядителем бюджетных средств Администрацией Задоно-Кагальницкого сельского поселения Семикаракорского района на 2021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1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 за соблюдением установленного порядка управления и распоряжения имуществом, находящимся в собственности муниципального образования «Задоно-Кагальницкого сельского поселения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bookmarkStart w:id="1" w:name="_Hlk59452581"/>
            <w:bookmarkEnd w:id="1"/>
            <w:r>
              <w:rPr>
                <w:rFonts w:eastAsia="Calibri"/>
              </w:rPr>
              <w:t>5.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Задоно-Кагальниц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5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нешняя проверка годового отчета об исполнении бюджета Задоно-Кагальницкого сельского поселения Семикаракорского района за 2020 год, подготовка заключения на отчет об исполнении бюджета Задоно-Кагальниц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Задоно-Кагальниц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решений Собрания депутатов Задоно-Кагальницкого сельского поселения «О внесении изменений в решение Собрания депутатов Задоно-Кагальницкого сельского поселения Семикаракорского района «О бюджете Задоно-Кагальницкого сельского поселения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муниципальных программ Задоно-Кагальниц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о - экономическая экспертиза проектов муниципальных правовых актов в части, касающейся расходных обязательств муниципального образования «Задоно-Кагальницкое сельское поселение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Задоно-Кагальницкого сельского поселения Семикаракорского района «О бюджете Задоно-Кагальниц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образовании «Задоно-Кагальницкое сельское поселение»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 Деятельность в соответствии с переданными полномочиями Кузнецовс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планирования бюджетных ассигнований главным распорядителем бюджетных средств Администрацией Кузнецовского сельского поселения Семикаракорского района на 2021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формирования и финансового обеспечения выполнения муниципального задания главным распорядителем средств бюджета Кузнецовского сельского поселения Семикаракорского района на 2021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Кузнец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Кузнецовского сельского поселения Семикаракорского района за 2020 год, подготовка заключения на отчет об исполнении бюджета Кузнец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Кузнецо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решений Собрания депутатов Кузнецовского сельского поселения «О внесении изменений в решение Собрания депутатов Кузнецовского сельского поселения Семикаракорского района «О бюджете Кузнецовского сельского поселения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муниципальных программ Кузнецо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о - экономическая экспертиза проектов муниципальных правовых актов в части, касающейся расходных обязательств муниципального образования «Кузнецовское сельское поселение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Кузнецовского сельского поселения Семикаракорского района «О бюджете Кузнецов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образовании «Кузнецовское сельское поселение»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Деятельность в соответствии с переданными полномочиями Золотаревс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Анализ планирования бюджетных ассигнований главным распорядителем бюджетных средств Администрацией Золотаревского сельского поселения Семикаракорского района на 2021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формирования и финансового обеспечения выполнения муниципального задания главным распорядителем средств бюджета Золотаревского сельского поселения Семикаракорского района на 2021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Золотаре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Золотаревского сельского поселения Семикаракорского района за 2020 год, подготовка заключения на отчет об исполнении бюджета Золотаре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Золотаре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решений Собрания депутатов Золотаревского сельского поселения «О внесении изменений в решение Собрания депутатов Золотаревского сельского поселения Семикаракорского района «О бюджете Золотаревского сельского поселения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муниципальных программ Золотаре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о - экономическая экспертиза проектов муниципальных правовых актов в части, касающейся расходных обязательств муниципального образования «Золотаревское сельское поселение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Золотаревского сельского поселения Семикаракорского района «О бюджете Золотарев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образовании «Золотаревское сельское поселение»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Деятельность в соответствии с переданными полномочиями Большемечетновского</w:t>
            </w:r>
            <w:r>
              <w:rPr/>
              <w:t xml:space="preserve"> </w:t>
            </w:r>
            <w:r>
              <w:rPr>
                <w:b/>
                <w:bCs/>
              </w:rPr>
              <w:t>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конности и результативности использования средств районного бюджета, поступивших в бюджет Большемечетновского сельского поселения Семикаракорского района в 2020 го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т закупок за 2020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Большемечетн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Большемечетновского сельского поселения Семикаракорского района за 2020 год, подготовка заключения на отчет об исполнении бюджета Большемечетн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Большемечетно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решений Собрания депутатов Большемечетновского сельского поселения «О внесении изменений в решение Собрания депутатов Большемечетновского сельского поселения Семикаракорского района «О бюджете Большемечетновского сельского поселения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муниципальных программ Большемечетно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о - экономическая экспертиза проектов муниципальных правовых актов в части, касающейся расходных обязательств муниципального образования «Большемечетновское сельское поселение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Большемечетновского сельского поселения Семикаракорского района «О бюджете Большемечетнов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.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образовании «Большемечетновское сельское поселение»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Деятельность в соответствии с переданными полномочиями Сусатс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аконности и результативности использования средств районного бюджета, поступивших в бюджет Сусатского сельского поселения Семикаракорского района в 2020 год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удит закупок за 2020 год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1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Сусат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Сусатского сельского поселения Семикаракорского района за 2020 год, подготовка заключения на отчет об исполнении бюджета Сусат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Сусат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решений Собрания депутатов Сусатского сельского поселения «О внесении изменений в решение Собрания депутатов Сусатского сельского поселения Семикаракорского района «О бюджете Сусатского сельского поселения Семикаракорского района на 2021 год и на плановый период 2022 и 2023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ов муниципальных программ Сусат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5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нансово - экономическая экспертиза проектов муниципальных правовых актов в части, касающейся расходных обязательств муниципального образования «Сусатское сельское поселение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поступл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6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Сусатского сельского поселения Семикаракорского района «О бюджете Сусат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.2.7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образовании «Сусатское сельское поселение»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Деятельность в соответствии с переданными полномочиями Топилинс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Топилин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Топилинского сельского поселения Семикаракорского района за 2020 год, подготовка заключения на отчет об исполнении бюджета Топилин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Топилин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Топилинского сельского поселения Семикаракорского района «О бюджете Топилин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.2.4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и мониторинг бюджетного процесса в муниципальном образовании «Топилинское сельское поселение», подготовка предложений по устранению выявленных отклонений в бюджетном процессе и его совершенствованию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 Деятельность в соответствии с переданными полномочиями Кочетовс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Кочет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Кочетовского сельского поселения Семикаракорского района за 2020 год, подготовка заключения на отчет об исполнении бюджета Кочет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Кочето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Кочетовского сельского поселения Семикаракорского района «О бюджете Кочетов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 Деятельность в соответствии с переданными полномочиями Новозолотовского сельского поселения Семикаракорского район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1 Контрольны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1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шняя проверка годовой бюджетной отчетности главного распорядителя бюджетных средств Новозолот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, 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2 Экспертно-аналитические мероприяти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Новозолотовского сельского поселения Семикаракорского района за 2020 год, подготовка заключения на отчет об исполнении бюджета Новозолотовского сельского поселения Семикаракорского района за 2020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2.2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кущий контроль за исполнением бюджета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Новозолотовского сельского поселения Семикаракорског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, III, 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.2.3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Экспертиза проекта решения Собрания депутатов Новозолотовского сельского поселения Семикаракорского района «О бюджете Новозолотовского сельского поселения Семикаракорского района на 2022 год и на плановый период 2023 и 2024 годов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IV кварта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Я. Радзевил</w:t>
            </w:r>
          </w:p>
          <w:p>
            <w:pPr>
              <w:pStyle w:val="Normal"/>
              <w:rPr/>
            </w:pPr>
            <w:r>
              <w:rPr/>
              <w:t>И.В. Иванова</w:t>
            </w:r>
          </w:p>
          <w:p>
            <w:pPr>
              <w:pStyle w:val="Normal"/>
              <w:rPr/>
            </w:pPr>
            <w:r>
              <w:rPr/>
              <w:t>И.А. Паутова</w:t>
            </w:r>
          </w:p>
          <w:p>
            <w:pPr>
              <w:pStyle w:val="Normal"/>
              <w:rPr/>
            </w:pPr>
            <w:r>
              <w:rPr/>
              <w:t>Н.А. Нагорская</w:t>
            </w:r>
          </w:p>
        </w:tc>
      </w:tr>
    </w:tbl>
    <w:p>
      <w:pPr>
        <w:pStyle w:val="Normal"/>
        <w:ind w:firstLine="708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hd w:fill="FFFFFF" w:val="clear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00" w:after="300"/>
      <w:jc w:val="both"/>
    </w:pPr>
    <w:rPr>
      <w:sz w:val="27"/>
      <w:szCs w:val="20"/>
      <w:shd w:fill="FFFFFF" w:val="clear"/>
      <w:lang w:val="en-US" w:eastAsia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1:47:00Z</dcterms:created>
  <dc:creator>okd5761</dc:creator>
  <dc:description/>
  <cp:keywords/>
  <dc:language>en-US</dc:language>
  <cp:lastModifiedBy>Оператор</cp:lastModifiedBy>
  <cp:lastPrinted>2019-01-10T13:19:00Z</cp:lastPrinted>
  <dcterms:modified xsi:type="dcterms:W3CDTF">2021-01-21T11:59:00Z</dcterms:modified>
  <cp:revision>31</cp:revision>
  <dc:subject/>
  <dc:title>Зарегистрировано в Минюсте РФ 29 августа 2007 г</dc:title>
</cp:coreProperties>
</file>