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5" w:hanging="0"/>
        <w:jc w:val="center"/>
        <w:rPr>
          <w:sz w:val="28"/>
          <w:szCs w:val="28"/>
          <w:lang w:eastAsia="en-US"/>
        </w:rPr>
      </w:pPr>
      <w:r>
        <w:rPr>
          <w:b/>
          <w:bCs/>
          <w:highlight w:val="black"/>
        </w:rPr>
        <w:drawing>
          <wp:inline distT="0" distB="0" distL="0" distR="0">
            <wp:extent cx="4191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НТРОЛЬНО-СЧЕТНАЯ ПАЛАТА СЕМИКАРАК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1F497D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КАЗ</w:t>
      </w:r>
    </w:p>
    <w:p>
      <w:pPr>
        <w:pStyle w:val="Normal"/>
        <w:autoSpaceDE w:val="false"/>
        <w:rPr>
          <w:color w:val="1F497D"/>
          <w:sz w:val="28"/>
          <w:szCs w:val="28"/>
          <w:lang w:eastAsia="en-US"/>
        </w:rPr>
      </w:pPr>
      <w:r>
        <w:rPr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.12.2020                                г.Семикаракорск                                            № 25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план рабо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 год»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временной нетрудоспособностью начальника сектора экономики и финансов Администрации Кузнецовского сельского поселения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нести на I квартал 2021 года следующие тематические проверк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4277"/>
        <w:gridCol w:w="2013"/>
        <w:gridCol w:w="2187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2.1.1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нализ формирования и финансового обеспечения выполнения муниципального задания главным распорядителем средств бюджета Кузнецовского сельского поселения Семикаракорского района за 2019 год и текущий период 2020 года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V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А. Нагорская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2.1.2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нализ планирования бюджетных ассигнований главными распорядителями бюджетных средств Кузнецовского сельского поселения Семикаракорского района на 2019 и 2020 годы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IV</w:t>
            </w:r>
            <w:r>
              <w:rPr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кварта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Я. Радзеви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В. Иван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Паут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А. Нагорская</w:t>
            </w:r>
          </w:p>
        </w:tc>
      </w:tr>
    </w:tbl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ConsPlusTitle"/>
        <w:widowControl/>
        <w:rPr/>
      </w:pPr>
      <w:r>
        <w:rPr>
          <w:b w:val="false"/>
          <w:sz w:val="28"/>
          <w:szCs w:val="28"/>
        </w:rPr>
        <w:t xml:space="preserve">Семикаракорского района                                                             А.Я. Радзевил     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00"/>
      <w:jc w:val="both"/>
    </w:pPr>
    <w:rPr>
      <w:sz w:val="27"/>
      <w:szCs w:val="20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3:18:00Z</dcterms:created>
  <dc:creator>okd5761</dc:creator>
  <dc:description/>
  <cp:keywords/>
  <dc:language>en-US</dc:language>
  <cp:lastModifiedBy>Оператор</cp:lastModifiedBy>
  <cp:lastPrinted>2020-12-15T16:28:00Z</cp:lastPrinted>
  <dcterms:modified xsi:type="dcterms:W3CDTF">2020-12-15T13:29:00Z</dcterms:modified>
  <cp:revision>4</cp:revision>
  <dc:subject/>
  <dc:title>Зарегистрировано в Минюсте РФ 29 августа 2007 г</dc:title>
</cp:coreProperties>
</file>